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71297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15362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67015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11358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