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52903167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96259713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