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78107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53744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