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886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36984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3551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