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42240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92730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61457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