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3817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3999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197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824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