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63023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28262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77608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68517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