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46462506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59796654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1189137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48521851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21036737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6936609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46923340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84781789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05818427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20117083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60587926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