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3449663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3456362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