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GENL : ((term # term)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zero or more variables to restricted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-pair list {[(x1,P1);...;(xn,Pn)]} and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 |- t}, the inference rule {RESQ_GENL} returns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::P1. ... !xn::Pn. t}, provide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i} are free in any of the assumptions excep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Pi}. It is not necessary that any or all of the {xi} should 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  RESQ_GENL "[(x1,P1);...;(xn,Pn)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::P1. ... !xn::Pn. t   [where no xi is free in A except in P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{xi} in the list are variable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except in {P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, RESQ_GEN_ALL, RESQ_GEN_TAC, RESQ_SPEC, RESQ_SPECL, RESQ_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