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REAL_DIV_REFL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. ~(x = &amp; 0) ==&gt; (x / x = &amp;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