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6378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233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19775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3133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