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48315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22260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26852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60618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