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94710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46128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5193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84902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