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838924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36959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9485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87096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