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3415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96493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3116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