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42850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65223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