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9349411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93494113"/>
      <w:bookmarkStart w:id="1" w:name="__Fieldmark__0_189349411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