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281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63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0296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5097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5178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7058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7174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4658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542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7705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72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677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249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