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37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180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7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470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708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58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91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819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24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662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89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667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25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910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75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