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10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6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98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14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730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12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1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7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1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75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6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4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66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36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44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66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0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