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768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593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14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624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866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193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278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994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505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127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64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520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283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149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