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493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88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754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848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027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276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539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589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661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733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441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261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671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303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634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698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101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