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718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668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802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456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6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72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10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110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665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461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05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532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195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