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450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2958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969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2145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1923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1627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6245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2807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7641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3632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2993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421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9636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4789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6412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