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994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061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656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964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779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0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31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384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130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38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247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09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29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037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61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75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630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