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839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282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410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42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765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050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071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310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8075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03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04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4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2545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192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94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205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767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