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67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907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471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57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395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799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90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00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624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447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613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014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146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