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50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525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152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56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39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319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82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303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28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058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639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51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134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73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3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