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721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240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076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745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2002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478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686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854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424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263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771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184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143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