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addto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SURF_doc Sur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build_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SURF_simulation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Functions for creating the environment and launching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describes the functions for initialising SURF,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ulation and exiting SU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SURF_actions SURF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is section describes the different datatypes and operations related to the actions in SU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&lt;!-- DOXYGEN_NAVBAR_LABEL="Actions" --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SURF_resources SUR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is section describes the different datatypes and operations related to the resources in SU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&lt;!-- DOXYGEN_NAVBAR_LABEL="Resources" --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SURF_build_api Create a new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How to build a new API on top of SU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 provides the functionnalities to simulate the platform. There are two main datatypes in SUR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ons and the resources. Several types of resources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workstation 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etwork 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PU 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imer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lentation of these resources depends on the platform model you choose.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 models. You can select your model by calling surf_workstation_resource_init_CLM03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urf_workstation_resource_init_KCCFLN05(). See the documentation of these function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etails about the models. Remember that the model KCCFLN05 is an implementation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tation resource and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, your functions should call the SURF functions provided by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urf_workstation_resource-&gt;common_public and \a surf_workstation_resource-&gt;extension_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urf_resource_public and surf_workstation_resource_extension_public to know the availa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itialize SURF, call surf_init(). Then call surf_timer_resource_ini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_workstation_resource_init_CLM03() or surf_workstation_resource_init_KCCFLN05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can access the workstations and the network lin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variables \ref hos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ref link_lib. Some functions in \a surf_workstation_resource-&gt;extension_public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ome information 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workstation: get_speed(), get_available_spe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network link: get_link_name(), get_link_latency(), get_link_bandwit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route: get_route(), get_route_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simulation, call \a surf_workstation_resource-&gt;extension_public-&gt;execute() to schedu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ation task on a workstation, or \a surf_workstation_resource-&gt;extension_public-&gt;commun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chedule a communication task between two workstations. You can also create parallel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a surf_workstation_resource-&gt;extension_public-&gt;execute_parallel_task(). These function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action that represents the task you have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the actions created with \a execute(), \a communicate() or \a execute_parallel_task(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_solve(). The function surf_solve() is where the simulation takes place.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elapsed to execute the actions. You can know what actions have changed their state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tates sets. For example, if your want to know what actions are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them from \a surf_workstation_resource-&gt;common_public-&gt;states.done_action_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se results, you can schedule other tasks and call surf_solve()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simulation is over, just call surf_exit() to clean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look at the implementation of \ref MSG_API "MSG" and \ref SD_API "Simdag" to see how thes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 with SURF. But if you want to create a new API on top of SU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trongly recommand you to contact us befor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