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4345080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5509537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